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Foliogram 1</w:t>
      </w: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6858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2pt;width:5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0pt" to="260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2pt" to="260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0pt" to="296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20040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2pt" to="296.95pt,2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0pt" to="359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320040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2pt" to="359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0pt" to="360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2400300</wp:posOffset>
                </wp:positionV>
                <wp:extent cx="2286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89pt;width:1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915</wp:posOffset>
                </wp:positionH>
                <wp:positionV relativeFrom="paragraph">
                  <wp:posOffset>2610485</wp:posOffset>
                </wp:positionV>
                <wp:extent cx="133540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35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Elektrow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6.5pt;margin-top:205.55pt;width:105.1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Elektrown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 xml:space="preserve"> (</w:t>
      </w:r>
      <w:r>
        <w:rPr>
          <w:sz w:val="28"/>
        </w:rPr>
        <w:t>rysunek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do pytania problemowego -  </w:t>
      </w:r>
      <w:r>
        <w:rPr>
          <w:i/>
          <w:iCs/>
          <w:sz w:val="28"/>
        </w:rPr>
        <w:t>Czy napięcie na odbiorniku energii elektrycznej w dużej odległości od elektrowni jest równe napięciu zasilania 230 V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979805" cy="3060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~</w:t>
                            </w:r>
                            <w:r>
                              <w:rPr>
                                <w:sz w:val="36"/>
                                <w:effect w:val="blinkBackground"/>
                              </w:rPr>
                              <w:t>230 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effect w:val="blinkBackground"/>
                              </w:rPr>
                            </w:pPr>
                            <w:r>
                              <w:rPr>
                                <w:sz w:val="20"/>
                                <w:effect w:val="blinkBackgrou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4.1pt;mso-wrap-distance-left:9.05pt;mso-wrap-distance-right:9.05pt;mso-wrap-distance-top:0pt;mso-wrap-distance-bottom:0pt;margin-top:20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~</w:t>
                      </w:r>
                      <w:r>
                        <w:rPr>
                          <w:sz w:val="36"/>
                          <w:effect w:val="blinkBackground"/>
                        </w:rPr>
                        <w:t>230 V</w:t>
                      </w:r>
                    </w:p>
                    <w:p>
                      <w:pPr>
                        <w:pStyle w:val="Normal"/>
                        <w:rPr>
                          <w:sz w:val="20"/>
                          <w:effect w:val="blinkBackground"/>
                        </w:rPr>
                      </w:pPr>
                      <w:r>
                        <w:rPr>
                          <w:sz w:val="20"/>
                          <w:effect w:val="blinkBackgrou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2514600</wp:posOffset>
                </wp:positionV>
                <wp:extent cx="10287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dbiorn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dbior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7:50:00Z</dcterms:created>
  <dc:creator>j23</dc:creator>
  <dc:description/>
  <dc:language>en-US</dc:language>
  <cp:lastModifiedBy>Danuta</cp:lastModifiedBy>
  <dcterms:modified xsi:type="dcterms:W3CDTF">2004-06-03T09:21:00Z</dcterms:modified>
  <cp:revision>2</cp:revision>
  <dc:subject/>
  <dc:title>Foliogram 1 (rysunek do pytania problemowego -  Czy napięcie na odbiorniku energii elektrycznej w dużej odległości od elektrow</dc:title>
</cp:coreProperties>
</file>