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857500" cy="2743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pt;width:224.95pt;height:21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2171700" cy="1532255"/>
            <wp:effectExtent l="0" t="0" r="0" b="0"/>
            <wp:wrapNone/>
            <wp:docPr id="2" name="BD0697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97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857500" cy="27432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pt;width:224.95pt;height:21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43pt;width:224.95pt;height:21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43pt;width:224.95pt;height:21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057900</wp:posOffset>
                </wp:positionV>
                <wp:extent cx="2857500" cy="27432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77pt;width:224.95pt;height:21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3314700</wp:posOffset>
            </wp:positionV>
            <wp:extent cx="1828800" cy="1507490"/>
            <wp:effectExtent l="0" t="0" r="0" b="0"/>
            <wp:wrapNone/>
            <wp:docPr id="7" name="BD0518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D0518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228600</wp:posOffset>
            </wp:positionV>
            <wp:extent cx="1209040" cy="1600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3200400</wp:posOffset>
            </wp:positionV>
            <wp:extent cx="1209040" cy="16002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6172200</wp:posOffset>
            </wp:positionV>
            <wp:extent cx="2073275" cy="1562735"/>
            <wp:effectExtent l="0" t="0" r="0" b="0"/>
            <wp:wrapNone/>
            <wp:docPr id="10" name="BD0653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D06531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2523490" cy="694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EKTROW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61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LEKTROW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938655</wp:posOffset>
                </wp:positionV>
                <wp:extent cx="2523490" cy="9232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RANSFORMATOR PODWYŻSZAJĄCY NAPIĘ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152.65pt;mso-position-vertical-relative:text;margin-left:25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RANSFORMATOR PODWYŻSZAJĄCY NAPIĘ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910455</wp:posOffset>
                </wp:positionV>
                <wp:extent cx="2523490" cy="9232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RANSFORMATOR OBNIŻAJĄCY NAPIĘ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386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RANSFORMATOR OBNIŻAJĄCY NAPIĘ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4910455</wp:posOffset>
                </wp:positionV>
                <wp:extent cx="25234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INIA ENERGE- TYCZNA WYSO- KIEGO NAPIĘC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386.65pt;mso-position-vertical-relative:text;margin-left:25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INIA ENERGE- TYCZNA WYSO- KIEGO NAPIĘCIA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8110855</wp:posOffset>
                </wp:positionV>
                <wp:extent cx="2523490" cy="6946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DBIORNIK – URZĄDZENIE AG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638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ODBIORNIK – URZĄDZENIE AGD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0:21:00Z</dcterms:created>
  <dc:creator>InternetDlaGmin</dc:creator>
  <dc:description/>
  <dc:language>en-US</dc:language>
  <cp:lastModifiedBy>InternetDlaGmin</cp:lastModifiedBy>
  <dcterms:modified xsi:type="dcterms:W3CDTF">2004-02-27T13:25:00Z</dcterms:modified>
  <cp:revision>8</cp:revision>
  <dc:subject/>
  <dc:title/>
</cp:coreProperties>
</file>